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1134"/>
        <w:gridCol w:w="3969"/>
      </w:tblGrid>
      <w:tr>
        <w:trPr>
          <w:trHeight w:val="2128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7250</wp:posOffset>
                  </wp:positionH>
                  <wp:positionV relativeFrom="paragraph">
                    <wp:posOffset>36195</wp:posOffset>
                  </wp:positionV>
                  <wp:extent cx="684530" cy="669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/ΝΣΗ ΤΕΧΝ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Βόλος,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/05/20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Αριθμ. Πρωτ.:   </w:t>
            </w:r>
            <w:r>
              <w:rPr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Ταχ. Δ/νση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.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: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κρασιατών 8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33 Βόλο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Δ. Σταυριανού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3 55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ΡΓΟ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ΓΡΟΜΟΝΩΣΗ ΣΤΟΝ ΠΑΙΔΙΚΟ ΣΤΑΘΜΟ ΑΦΡΟΔΙΤΗ</w:t>
            </w:r>
          </w:p>
        </w:tc>
      </w:tr>
      <w:tr>
        <w:trPr>
          <w:trHeight w:val="486" w:hRule="atLeast"/>
          <w:cantSplit w:val="true"/>
        </w:trPr>
        <w:tc>
          <w:tcPr>
            <w:tcW w:w="11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ΡΟΣ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ν Πρόεδρο του Δημοτικού Συμβουλίου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ΘΕΜΑ: Ορισμός της Επιτροπής Παραλαβής του έργου: «ΥΓΡΟΜΟΝΩΣΗ ΣΤΟΝ ΠΑΙΔΙΚΟ ΣΤΑΘΜΟ ΑΦΡΟΔΙΤΗ»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Σχετικά με το έργο του θέματος ισχύουν τα παρακάτω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μελέτη του έργου, προϋπολογισμού 24.700,00€€ συμπεριλαμβανομένου του Φ.Π.Α., συντάχθηκε από τη Δ/νση Τεχνικών Υπηρεσιών του Δήμου Βόλου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σύμβαση υπογράφηκε στις </w:t>
      </w:r>
      <w:r>
        <w:rPr>
          <w:sz w:val="20"/>
          <w:szCs w:val="20"/>
          <w:lang w:eastAsia="en-US"/>
        </w:rPr>
        <w:t xml:space="preserve">18-10-2023 με α.α. 75533 </w:t>
      </w:r>
      <w:r>
        <w:rPr>
          <w:sz w:val="20"/>
          <w:szCs w:val="20"/>
        </w:rPr>
        <w:t>για συνολικό ποσό συμπεριλαμβανομένου του Φ.Π.Α. 24.700,00€€. Το έργο περατώθηκε στις 18-2-2024, σύμφωνα με την από 27/3/2024 Βεβαίωση  Περάτωσης της Δ/νσης Τεχνικών Υπηρεσιών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ύμφωνα με τα παρακάτω έγγραφα: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25189/20-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0"/>
          <w:szCs w:val="20"/>
        </w:rPr>
        <w:t>Το με αρ. πρωτ.183664/15-5-2025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42270/15-5-2025)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 w:val="20"/>
          <w:szCs w:val="20"/>
        </w:rPr>
        <w:t>Το με αρ. πρωτ. 255/14-5-2025 έγγραφο του ΤΕΕ Μαγνησίας περί ορισμού εκπροσώπων και αναπληρωτών της Επιτροπής Παραλαβής του έργου του θέματος (αρ. πρωτ. Δ.Τ.Υ. Δήμου Βόλου 41888/15-5-2025)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1077" w:hanging="651"/>
        <w:rPr>
          <w:sz w:val="20"/>
          <w:szCs w:val="20"/>
        </w:rPr>
      </w:pPr>
      <w:r>
        <w:rPr>
          <w:sz w:val="20"/>
          <w:szCs w:val="20"/>
        </w:rPr>
        <w:t>Ως μέλη της επιτροπής παραλαβής για το συγκεκριμένο έργο ορίζονται οι:</w:t>
      </w:r>
    </w:p>
    <w:p>
      <w:pPr>
        <w:pStyle w:val="Normal"/>
        <w:spacing w:before="0" w:after="120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Τακτικά μέλη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Χατζοπούλου Ειρήνη μηχ/κός ΠΕ της Δ/νσης Τεχνικών Έργων ΠΕΜΣ ως πρόεδρος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Γαλάνης Παναγιώτης, πολιτικός μηχ/κός της Δ/νσης Τεχνικών Υπηρεσιών του Δήμου Βόλου ως μέλος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Σκουφογιάννη Τριανταφυλλιά , πολιτικός μηχ/κός ΠΕ της Δ/νσης Τεχνικών Υπηρεσιών του Δήμου Βόλου ως μέλος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ντώνης Καλαντζής, πολιτικός μηχ/κός ΠΕ ως μέλος - εκπρόσωπος του ΤΕΕ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Ευτυχία Αντωνίου, χωροτάκτης μηχ/κός ΠΕ ως μέλος - εκπρόσωπος του ΤΕΕ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20"/>
        <w:rPr>
          <w:sz w:val="20"/>
          <w:szCs w:val="20"/>
          <w:highlight w:val="yellow"/>
          <w:u w:val="single"/>
        </w:rPr>
      </w:pPr>
      <w:r>
        <w:rPr>
          <w:sz w:val="20"/>
          <w:szCs w:val="20"/>
          <w:highlight w:val="yellow"/>
          <w:u w:val="single"/>
        </w:rPr>
      </w:r>
    </w:p>
    <w:p>
      <w:pPr>
        <w:pStyle w:val="Normal"/>
        <w:spacing w:before="0" w:after="120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Μηλάκα Κυρατσώ ΠΕ μηχ/κός της Δ/νσης Τεχνικών Έργων ΠΕΜΣ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Ζαναπαλίδου Φωτεινή, αρχιτέκτονας μηχ/κός ΠΕ του Δήμου Βόλο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Μαραγκόζης Δημήτρης, αρχιτέκτονας μηχ/κός της Δ/νσης Τεχνικών Υπηρεσιών του Δήμου Βόλου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Αριστόδημος Θεοδώρου, πολιτικός μηχ/κός ΠΕ ως εκπρόσωπος του ΤΕΕ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Ζωή Πολύζου, αρχιτέκτονας μηχ/κός ΠΕ ως εκπρόσωπος του ΤΕ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Παρακαλούμε για την εισαγωγή του θέματος στο Δημοτικό Συμβούλιο προς έγκρισ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976"/>
      </w:tblGrid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ΣΥΝΤΑΞΑΣΑ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Ο ΠΡΟΪΣΤΑΜΕΝΟΣ ΤΜ</w:t>
            </w:r>
            <w:r>
              <w:rPr>
                <w:sz w:val="18"/>
                <w:szCs w:val="18"/>
                <w:lang w:val="en-US" w:eastAsia="el-GR"/>
              </w:rPr>
              <w:t>H</w:t>
            </w:r>
            <w:r>
              <w:rPr>
                <w:sz w:val="18"/>
                <w:szCs w:val="18"/>
                <w:lang w:eastAsia="el-GR"/>
              </w:rPr>
              <w:t>ΜΑΤΟ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ΤΙΡΙΩΝ &amp; ΥΠΑΙΘΡΙΩΝ ΧΩΡΩΝ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ΑΝΑΠΛ. ΠΡΟΪΣΤΑΜΕΝΗ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/ΝΣΗΣ ΤΕΧΝ.ΥΠΗΡΕΣΙΩ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ΔΟΜΝΙΚΗ ΣΤΑΥΡΙΑΝΟΥ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ΡΧΙΤΕΚΤΩΝ ΜΗΧ/ΚΟ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ΙΩΑΝΝΗΣ ΑΡΕΘΑ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ΠΡΟΒΙΑ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ΟΛΙΤΙΚΟΣ ΜΗΧ/ΚΟ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snapToGrid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snapToGrid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 ΑΝΤΙΔΗΜΑΡΧΟ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ΕΧΝΙΚΩΝ ΥΠΗΡΕΣΙΩΝ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ΚΑΙ ΚΑΘΗΜΕΡΙΝΟΤΗΤΑ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el-GR"/>
              </w:rPr>
              <w:t>Η ΓΕΝΙΚΗ ΓΡΑΜΜΑΤΕΑΣ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 ΔΗΜΑΡΧΟΣ ΒΟΛΟΥ</w:t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ΙΧΑΗΛ ΚΑΠΟΥΡΝΙΩΤΗΣ</w:t>
            </w:r>
          </w:p>
          <w:p>
            <w:pPr>
              <w:pStyle w:val="Normal"/>
              <w:suppressAutoHyphens w:val="false"/>
              <w:ind w:right="98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ΕΛΕΝΗ ΓΑΚΙΟΠΟΥΛΟΥ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uppressAutoHyphens w:val="false"/>
              <w:ind w:right="-35" w:hanging="0"/>
              <w:jc w:val="center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ΧΙΛΛΕΑΣ ΜΠΕΟΣ</w:t>
            </w:r>
          </w:p>
        </w:tc>
      </w:tr>
    </w:tbl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ind w:left="142" w:hanging="284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ind w:left="142" w:hanging="284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Συνημμένα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Το με αρ. πρωτ. </w:t>
      </w:r>
      <w:r>
        <w:rPr>
          <w:sz w:val="20"/>
          <w:szCs w:val="20"/>
          <w:lang w:eastAsia="el-GR"/>
        </w:rPr>
        <w:t xml:space="preserve">25189/20-3-2025 Πρακτικό κλήρωσης της Δ/νσης Τεχνικών Υπηρεσιών Δήμου Βόλου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Το με αρ. πρωτ.183664/15-5-2025 έγγραφο της Διεύθυνσης Τεχνικών Έργων ΠΕ Μαγνησίας &amp; Σποράδων της Περιφέρειας Θεσσαλίας περί ορισμού υπαλλήλου στην Επιτροπή Παραλαβής του έργου του θέματος (αρ. πρωτ. Δ.Τ.Υ. Δήμου Βόλου 42270/15-5-2025)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Το με αρ. πρωτ. 255/14-5-2025 έγγραφο του ΤΕΕ Μαγνησίας περί ορισμού εκπροσώπων και αναπληρωτών της Επιτροπής Παραλαβής του έργου του θέματος (αρ. πρωτ. Δ.Τ.Υ. Δήμου Βόλου 41888/15-5-2025)</w:t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</w:r>
    </w:p>
    <w:p>
      <w:pPr>
        <w:pStyle w:val="Normal"/>
        <w:suppressAutoHyphens w:val="false"/>
        <w:rPr>
          <w:sz w:val="18"/>
          <w:szCs w:val="18"/>
          <w:u w:val="single"/>
          <w:lang w:eastAsia="el-GR"/>
        </w:rPr>
      </w:pPr>
      <w:r>
        <w:rPr>
          <w:sz w:val="18"/>
          <w:szCs w:val="18"/>
          <w:u w:val="single"/>
          <w:lang w:eastAsia="el-GR"/>
        </w:rPr>
        <w:t>Εσωτερική διανομή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1. Φ. Έργου</w:t>
      </w:r>
    </w:p>
    <w:p>
      <w:pPr>
        <w:pStyle w:val="Normal"/>
        <w:suppressAutoHyphens w:val="false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  <w:t>2. Χρόν. Αρχείο</w:t>
        <w:tab/>
      </w:r>
    </w:p>
    <w:p>
      <w:pPr>
        <w:pStyle w:val="Normal"/>
        <w:rPr>
          <w:sz w:val="18"/>
          <w:szCs w:val="18"/>
          <w:lang w:eastAsia="el-GR"/>
        </w:rPr>
      </w:pPr>
      <w:r>
        <w:rPr>
          <w:sz w:val="18"/>
          <w:szCs w:val="18"/>
          <w:lang w:eastAsia="el-GR"/>
        </w:rPr>
      </w:r>
    </w:p>
    <w:sectPr>
      <w:footerReference w:type="default" r:id="rId3"/>
      <w:type w:val="nextPage"/>
      <w:pgSz w:w="11906" w:h="16838"/>
      <w:pgMar w:left="1560" w:right="1416" w:gutter="0" w:header="0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Verdana" w:hAnsi="Verdana" w:cs="Verdana"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cs="Times New Roman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09:00Z</dcterms:created>
  <dc:creator>.</dc:creator>
  <dc:description/>
  <cp:keywords/>
  <dc:language>en-US</dc:language>
  <cp:lastModifiedBy>ΝΤΑΦΟΠΟΥΛΟΥ ΓΕΩΡΓΙΑ</cp:lastModifiedBy>
  <cp:lastPrinted>2024-11-13T08:32:00Z</cp:lastPrinted>
  <dcterms:modified xsi:type="dcterms:W3CDTF">2025-05-21T06:37:00Z</dcterms:modified>
  <cp:revision>3</cp:revision>
  <dc:subject/>
  <dc:title>ΔΗΜΟΣ ΒΟΛΟΥ</dc:title>
</cp:coreProperties>
</file>